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 w:bidi="ar-LB"/>
        </w:rPr>
      </w:pPr>
      <w:r>
        <w:rPr>
          <w:rFonts w:eastAsia="Arial" w:cs="Arial" w:ascii="Arial" w:hAnsi="Arial"/>
          <w:lang w:val="en-US" w:bidi="ar-LB"/>
        </w:rPr>
        <w:t xml:space="preserve"> </w:t>
      </w:r>
    </w:p>
    <w:p>
      <w:pPr>
        <w:pStyle w:val="Normal"/>
        <w:jc w:val="right"/>
        <w:rPr>
          <w:rFonts w:ascii="Arial" w:hAnsi="Arial" w:cs="Arial"/>
          <w:lang w:val="en-US" w:bidi="ar-LB"/>
        </w:rPr>
      </w:pPr>
      <w:r>
        <w:rPr>
          <w:rFonts w:cs="Arial" w:ascii="Arial" w:hAnsi="Arial"/>
          <w:lang w:val="en-US" w:bidi="ar-LB"/>
        </w:rPr>
      </w:r>
    </w:p>
    <w:p>
      <w:pPr>
        <w:pStyle w:val="Normal"/>
        <w:bidi w:val="1"/>
        <w:ind w:left="795" w:right="795" w:hanging="0"/>
        <w:jc w:val="center"/>
        <w:rPr>
          <w:rFonts w:ascii="Arial" w:hAnsi="Arial" w:cs="Traditional Arabic"/>
          <w:b/>
          <w:b/>
          <w:bCs/>
          <w:sz w:val="28"/>
          <w:szCs w:val="28"/>
          <w:lang w:bidi="ar-LB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مُساعَدَة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َلَدِ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قِراء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الكتاب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َالْحِسا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سَّن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سّادِس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َحَتّ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ثامِن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ْمُتَوَسِّطَةِ</w:t>
      </w:r>
    </w:p>
    <w:p>
      <w:pPr>
        <w:pStyle w:val="Normal"/>
        <w:bidi w:val="1"/>
        <w:ind w:left="795" w:right="795" w:hanging="0"/>
        <w:jc w:val="center"/>
        <w:rPr>
          <w:rFonts w:ascii="Arial" w:hAnsi="Arial" w:cs="Traditional Arabic"/>
          <w:b/>
          <w:b/>
          <w:bCs/>
          <w:sz w:val="28"/>
          <w:szCs w:val="28"/>
          <w:lang w:bidi="ar-LB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360" w:right="360" w:hanging="0"/>
        <w:jc w:val="both"/>
        <w:rPr>
          <w:rFonts w:ascii="Arial" w:hAnsi="Arial" w:cs="Traditional Arabic"/>
          <w:b/>
          <w:b/>
          <w:bCs/>
          <w:sz w:val="28"/>
          <w:szCs w:val="28"/>
          <w:lang w:bidi="ar-LB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هَذ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بَعْض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أَفْكار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َّ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يُمكِن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تَطْبيقُ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ْمَحْلاّ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تِّجارِيّ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َدور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سّينما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360" w:right="360" w:hanging="0"/>
        <w:jc w:val="both"/>
        <w:rPr>
          <w:rFonts w:ascii="Arial" w:hAnsi="Arial" w:cs="Traditional Arabic"/>
          <w:b/>
          <w:b/>
          <w:bCs/>
          <w:sz w:val="16"/>
          <w:szCs w:val="16"/>
          <w:lang w:bidi="ar-LB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360" w:hanging="0"/>
        <w:jc w:val="both"/>
        <w:rPr>
          <w:rFonts w:ascii="Arial" w:hAnsi="Arial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ثْن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سَوُّق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ُمْكِنُ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شْجيع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لَدِ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24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يجاد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كِلْفَة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ِبْعْض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أَغْراض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دون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استِعانَة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الآلَة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حاسِبَة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قُبَيْل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وُصول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ى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صّنْدوق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يجاد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كِلْفَة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نِّهائِيَّة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لأَغْراض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خَفَّضَة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ِلْمُساعَدَة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حْتِساب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قيمَةَ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خْفيضِ</w:t>
      </w:r>
      <w:r>
        <w:rPr>
          <w:rFonts w:ascii="Arial" w:hAnsi="Arial" w:eastAsia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إِجْمالِيَّةَ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راد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لَدُ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شِر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غَرَض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جَديد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اهِظ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ثَّمَن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ُطْلُب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َيْ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ُجْرِي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قارَنَة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لأَسْعار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حلاّت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ِجارِيَّة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ُخْ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نْشور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إِعْلانِيّ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صّادِ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ذ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حَلاّت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ُطْلُب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َيْ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َأْخُذ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عَيْن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اعْتِبار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َيْس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َقَط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كِلْفَة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بْدَئِيَّةَ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َل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كِلْفَة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إِصْلاح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كِلْفَة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تابَعَة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قْرَإ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لَدِ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لْصَق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وْجودَة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ُلَب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أْكول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جاهِز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ِمُقارَن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حْتَ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غِذائِيّ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أَصْناف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أْكول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جاهِزَة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خُصوص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حْتَو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دُّهون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شَبَّعَة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ذ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عْلومات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ُدْرَج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ادَة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عُلَب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أَرْقام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ِشْرِيَّة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ِسَب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ئَوِيَّةٍ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لِهَ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قَد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َكون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وَصُّل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قارَنَة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اضِحَة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مْ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شَديد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عْقيد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ُمْكِنُ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حَدُّث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ن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عْلوم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رَّقْمِيَّة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كَالنِّسَب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ِئَوِيّ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سْتَخْدَم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عْلان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نْتَج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غِذائِيَّة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لِما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ظْهَرَ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شَّرِكَة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عْلِنَة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ذ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عْلوم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هَ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شَّكْل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ث</w:t>
      </w:r>
      <w:r>
        <w:rPr>
          <w:rFonts w:ascii="Arial" w:hAnsi="Arial" w:cs="Traditional Arabic"/>
          <w:sz w:val="28"/>
          <w:sz w:val="28"/>
          <w:szCs w:val="28"/>
          <w:highlight w:val="yellow"/>
          <w:rtl w:val="true"/>
          <w:lang w:bidi="ar-LB"/>
        </w:rPr>
        <w:t>ْ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سَوُّق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شَجِّع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لَدَ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ن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َقْرَأ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انْتِباه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لْصَق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عُلَب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الْعُبْو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أُخْرى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ل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حَجْم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صَحيح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ل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نْتَج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صْنوع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ُوسْترال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ِي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واد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َّ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صُنِع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ْ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نْتَج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ل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ُنا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عْلومات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شأَن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غَسْل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ل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ُمْكِن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عادَة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دْوير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عُلْب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؟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دور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سّينَ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اقِش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ع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لَدِ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سَّبَب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َّ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دَفَع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نْتِج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نْتاج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لْم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هَ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شَّك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ؤَلِّف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ضْع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سْتِعْراضِه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كاتِب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ضْع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سْرَحِيَّتِه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اقِش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هَدَفَ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سْتَدَف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ِي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قِيَم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الآراء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الأَفْكار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َّ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َعْرِضُ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؟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-46" w:right="-46" w:hanging="0"/>
        <w:jc w:val="both"/>
        <w:rPr>
          <w:rFonts w:ascii="Arial" w:hAnsi="Arial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ُطْلُب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َيْ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ُفَسِّر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َهِمَه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فيلْم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كِتاب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الإِشا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شاهِد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فيلْم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جُمَل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نَّصّ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الخُبُر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الْمَعارِف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 w:bidi="ar-LB"/>
        </w:rPr>
      </w:pPr>
      <w:r>
        <w:rPr>
          <w:rFonts w:cs="Arial" w:ascii="Arial" w:hAnsi="Arial"/>
          <w:sz w:val="28"/>
          <w:szCs w:val="28"/>
          <w:lang w:val="en-US" w:bidi="ar-LB"/>
        </w:rPr>
      </w:r>
    </w:p>
    <w:p>
      <w:pPr>
        <w:pStyle w:val="ListBullet"/>
        <w:rPr>
          <w:rFonts w:ascii="Arial" w:hAnsi="Arial" w:cs="Arial"/>
          <w:sz w:val="22"/>
          <w:szCs w:val="22"/>
          <w:lang w:val="en-US" w:bidi="ar-LB"/>
        </w:rPr>
      </w:pPr>
      <w:r>
        <w:rPr>
          <w:rFonts w:cs="Arial"/>
          <w:sz w:val="22"/>
          <w:szCs w:val="22"/>
          <w:lang w:val="en-US" w:bidi="ar-L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Times New Roman" w:hAnsi="Calibri;Times New Roman" w:eastAsia="SimSun;宋体" w:cs="Times New Roman"/>
      <w:color w:val="auto"/>
      <w:sz w:val="22"/>
      <w:szCs w:val="22"/>
      <w:lang w:val="en-A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imSun;宋体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Cs/>
      <w:sz w:val="22"/>
      <w:szCs w:val="22"/>
      <w:lang w:val="en-AU" w:bidi="ar-L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snapToGrid w:val="false"/>
      <w:spacing w:before="0" w:after="120"/>
      <w:ind w:left="0" w:right="0" w:hanging="0"/>
      <w:jc w:val="left"/>
    </w:pPr>
    <w:rPr>
      <w:rFonts w:ascii="Arial" w:hAnsi="Arial" w:eastAsia="Times New Roman" w:cs="Arial"/>
      <w:bCs/>
      <w:lang w:bidi="ar-LB"/>
    </w:rPr>
  </w:style>
  <w:style w:type="paragraph" w:styleId="ListBullet">
    <w:name w:val="List Bullet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38:00Z</dcterms:created>
  <dc:creator>bernardpryor</dc:creator>
  <dc:description/>
  <cp:keywords/>
  <dc:language>en-US</dc:language>
  <cp:lastModifiedBy>DET DET</cp:lastModifiedBy>
  <dcterms:modified xsi:type="dcterms:W3CDTF">2008-08-19T06:00:00Z</dcterms:modified>
  <cp:revision>6</cp:revision>
  <dc:subject/>
  <dc:title>Helping your child with literacy and numeracy</dc:title>
</cp:coreProperties>
</file>